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>Собрание депутатов первого созыва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>Девятнадцатая очередная сессия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РЕШЕНИЕ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20 ноября 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№ 326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решение Собрания депутатов Приморского муниципального округа Архангельской области от 21 декабря 2023 года № 8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областным законом от 23 октября 2025 года № 273-20-ОЗ «О внесении изменений в областной закон «О правовом регулировании муниципальной службы в Архангельской област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брание депутатов Р Е Ш А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нести в решение Собрания депутатов Приморского муниципального округа Архангельской области от 21 декабря 2023 года № 88 «Об оплате труда </w:t>
        <w:br/>
        <w:t>и гарантиях муниципальных служащих в Приморском муниципальном округе Архангельской области» следующие изменени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разделе 1 приложения № 1:</w:t>
      </w:r>
    </w:p>
    <w:p>
      <w:pPr>
        <w:pStyle w:val="Normal"/>
        <w:tabs>
          <w:tab w:val="clear" w:pos="284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лова «Первый заместитель главы местной администрации» заменить словами «Первый заместитель главы муниципального образования»;</w:t>
      </w:r>
    </w:p>
    <w:p>
      <w:pPr>
        <w:pStyle w:val="Normal"/>
        <w:tabs>
          <w:tab w:val="clear" w:pos="284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лова «Заместитель главы местной администрации» заменить </w:t>
        <w:br/>
        <w:t>словами «Заместитель главы муниципального образования»;</w:t>
      </w:r>
    </w:p>
    <w:p>
      <w:pPr>
        <w:pStyle w:val="Normal"/>
        <w:tabs>
          <w:tab w:val="clear" w:pos="284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лова «Помощник (или советник) главы местной администрации» заменить </w:t>
        <w:br/>
        <w:t>словами «Помощник (или советник) главы муниципа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лова «Помощник (или советник) первого заместителя главы местной администрации» заменить словами «Помощник (или советник) первого заместителя главы муниципального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лова «Помощник (или советник) заместителя главы местной администрации» заменить словами «Помощник (или советник) заместителя главы муниципального образова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  <w:highlight w:val="yellow"/>
        </w:rPr>
      </w:pPr>
      <w:r>
        <w:rPr>
          <w:rFonts w:cs="Times New Roman" w:ascii="Times New Roman" w:hAnsi="Times New Roman"/>
          <w:bCs/>
          <w:sz w:val="27"/>
          <w:szCs w:val="27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  <w:highlight w:val="yellow"/>
        </w:rPr>
      </w:pPr>
      <w:r>
        <w:rPr>
          <w:rFonts w:cs="Times New Roman" w:ascii="Times New Roman" w:hAnsi="Times New Roman"/>
          <w:bCs/>
          <w:sz w:val="27"/>
          <w:szCs w:val="27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1"/>
        <w:gridCol w:w="993"/>
        <w:gridCol w:w="1843"/>
        <w:gridCol w:w="1950"/>
      </w:tblGrid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обрания депутат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</w:r>
          </w:p>
        </w:tc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униципального образования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А.Н. Авил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.А. Рудки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highlight w:val="yellow"/>
          <w:lang w:eastAsia="ru-RU"/>
        </w:rPr>
      </w:pPr>
      <w:r>
        <w:rPr>
          <w:rFonts w:cs="Times New Roman" w:ascii="Times New Roman" w:hAnsi="Times New Roman"/>
          <w:sz w:val="27"/>
          <w:szCs w:val="27"/>
          <w:highlight w:val="yellow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Горбачева Елена Викторовна</cp:lastModifiedBy>
  <cp:lastPrinted>2025-11-20T12:22:00Z</cp:lastPrinted>
  <dcterms:modified xsi:type="dcterms:W3CDTF">2025-11-20T09:22:00Z</dcterms:modified>
  <cp:revision>71</cp:revision>
  <dc:subject/>
  <dc:title>Проект</dc:title>
</cp:coreProperties>
</file>